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>INSTITUT ZA POLJOPRIVREDU I TURIZAM,</w:t>
      </w:r>
      <w:r>
        <w:rPr>
          <w:rFonts w:cs="Calibri" w:ascii="Calibri" w:hAnsi="Calibri"/>
          <w:sz w:val="22"/>
          <w:szCs w:val="22"/>
        </w:rPr>
        <w:t xml:space="preserve"> K. Huguesa 8, Poreč, OIB: 03850982961, kojeg zastupa ravnatelj dr. sc. Dean Ban, (u nastavku: Naručitelj)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</w:t>
      </w:r>
    </w:p>
    <w:p>
      <w:pPr>
        <w:pStyle w:val="Normal"/>
        <w:jc w:val="both"/>
        <w:rPr/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OIB: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kojeg zastup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(u daljnjem tekstu: Izvršitel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opili su dana: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</w:rPr>
        <w:t>UGOVOR O PRUŽANJU USLUG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  <w:tab/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Odlomakpopisa"/>
        <w:spacing w:lineRule="auto" w:line="240" w:before="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  <w:t>Ovim Ugovorom se Izvršitelj obvezuje Naručitelju pružiti usluge angažmana PR agencije za potrebe rada na cjelogodišnjem PR praćenju Instituta za poljoprivredu i turizam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hr-HR" w:eastAsia="ar-SA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Na temelju provedenog postupka </w:t>
      </w:r>
      <w:r>
        <w:rPr>
          <w:rFonts w:cs="Calibri" w:ascii="Calibri" w:hAnsi="Calibri"/>
          <w:sz w:val="22"/>
          <w:szCs w:val="22"/>
        </w:rPr>
        <w:t xml:space="preserve">jednostavne nabave </w:t>
      </w:r>
      <w:r>
        <w:rPr>
          <w:rFonts w:cs="Calibri" w:ascii="Calibri" w:hAnsi="Calibri"/>
          <w:sz w:val="22"/>
          <w:szCs w:val="22"/>
          <w:lang w:val="en-US" w:eastAsia="en-US"/>
        </w:rPr>
        <w:t>Naručitelj je Odlukom o odabiru (</w:t>
      </w:r>
      <w:r>
        <w:rPr>
          <w:rFonts w:cs="Calibri" w:ascii="Calibri" w:hAnsi="Calibri"/>
          <w:sz w:val="22"/>
          <w:szCs w:val="22"/>
          <w:lang w:val="en-US" w:eastAsia="en-US"/>
        </w:rPr>
        <w:t>U</w:t>
      </w:r>
      <w:r>
        <w:rPr>
          <w:rFonts w:cs="Calibri" w:ascii="Calibri" w:hAnsi="Calibri"/>
          <w:sz w:val="22"/>
          <w:szCs w:val="22"/>
          <w:lang w:val="en-US" w:eastAsia="en-US"/>
        </w:rPr>
        <w:t>RBROJ: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d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godine) odabrao ponudu </w:t>
      </w:r>
      <w:r>
        <w:rPr>
          <w:rFonts w:cs="Calibri" w:ascii="Calibri" w:hAnsi="Calibri"/>
          <w:sz w:val="22"/>
          <w:szCs w:val="22"/>
          <w:lang w:val="en-US" w:eastAsia="en-US"/>
        </w:rPr>
        <w:t>Izvršitelj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broj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od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godine kao </w:t>
      </w:r>
      <w:r>
        <w:rPr>
          <w:rFonts w:cs="Calibri" w:ascii="Calibri" w:hAnsi="Calibri"/>
          <w:sz w:val="22"/>
          <w:szCs w:val="22"/>
          <w:lang w:val="en-US" w:eastAsia="en-US"/>
        </w:rPr>
        <w:t>prihvatljivu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ponudu sukladnu traženim elementima ponude propisanim u pozivu na dostavu ponuda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val="hr-HR" w:eastAsia="hr-HR"/>
        </w:rPr>
      </w:pPr>
      <w:r>
        <w:rPr>
          <w:rFonts w:cs="Calibri" w:ascii="Calibri" w:hAnsi="Calibri"/>
          <w:b/>
          <w:sz w:val="22"/>
          <w:szCs w:val="22"/>
          <w:lang w:val="hr-HR" w:eastAsia="hr-HR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eastAsia="hr-HR"/>
        </w:rPr>
      </w:pPr>
      <w:r>
        <w:rPr>
          <w:rFonts w:cs="Calibri" w:ascii="Calibri" w:hAnsi="Calibri"/>
          <w:b/>
          <w:sz w:val="22"/>
          <w:szCs w:val="22"/>
          <w:lang w:eastAsia="hr-HR"/>
        </w:rPr>
        <w:t>Obvez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Temeljem jasno definiranog predmeta nabave ovog Ugovora, obveza Izvršitelja je obaviti ugovorenu uslugu u potpunosti sukladno prihvaćenoj ponudi iz članka 2. ovog Ugovora prema sljedećoj specifikacij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komunikacija s medijima tijekom jedne godine s operativnim zahtjevima kako je to navedeno u nastavku: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rikupljanje informacija i dolazak u Institut prema potrebi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isanje i uređivanje tekstova za medije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ipremu i oblikovanje sadržaja za objavu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istribuciju priopćenja i materijala prema medijima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avjetovanje vezano uz medijske nastupe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dršku u organizaciji događanja za medije u organizaciji Instituta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čekivani obuhvat pojedinačnih tematskih objava u lokalnim i nacionalnim medijima na mjesečnoj razini: minimalno 5 ili više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Prihvaćena ponuda dio je ovog ugovora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ijena ponuđene uslug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ugovorenu uslugu iz članka 1. Ovog Ugovora, ugovara se iznos iz prihvaćene ponude u mjesečnoj vrijednosti od: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nos:</w:t>
        <w:tab/>
        <w:tab/>
        <w:t xml:space="preserve">  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DV:</w:t>
        <w:tab/>
        <w:tab/>
        <w:t xml:space="preserve">  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upno:</w:t>
        <w:tab/>
        <w:t xml:space="preserve">  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ena cijena je nepromijenji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ćanj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čitelj se obvezuje za ugovoreni posao Izvršitelju isplatiti iznos iz članka 5., pet dana od dana dostave račun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platu ugovorene cijene Naručitelj će izvršiti po ispostavljenom FINA e-računu od strane Izvršitelja na račun IBAN: HR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tvoren kod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čun za izvršene usluge ispostavlja se svakog mejseca najdalje s petim danom tekućeg mejsec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 ovlaštena za komunikaciju s Izvršitelje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ovlaštena za komunikaciju a Izvršiteljem je:</w:t>
      </w:r>
    </w:p>
    <w:p>
      <w:pPr>
        <w:pStyle w:val="Odlomakpopisa"/>
        <w:ind w:left="0" w:hanging="0"/>
        <w:jc w:val="both"/>
        <w:rPr>
          <w:rFonts w:cs="Calibri"/>
          <w:b/>
          <w:b/>
          <w:bCs/>
          <w:lang w:eastAsia="hr-HR"/>
        </w:rPr>
      </w:pPr>
      <w:r>
        <w:rPr>
          <w:rFonts w:cs="Calibri"/>
        </w:rPr>
        <w:t xml:space="preserve">Ime i prezime: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Odlomakpopisa"/>
        <w:ind w:left="0" w:hanging="0"/>
        <w:jc w:val="both"/>
        <w:rPr>
          <w:rFonts w:cs="Calibri"/>
        </w:rPr>
      </w:pPr>
      <w:r>
        <w:rPr>
          <w:rFonts w:cs="Calibri"/>
        </w:rPr>
        <w:t xml:space="preserve">Broj telefona: 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Odlomakpopisa"/>
        <w:ind w:left="0" w:hanging="0"/>
        <w:jc w:val="both"/>
        <w:rPr>
          <w:rFonts w:cs="Calibri"/>
        </w:rPr>
      </w:pPr>
      <w:r>
        <w:rPr>
          <w:rFonts w:cs="Calibri"/>
        </w:rPr>
        <w:t xml:space="preserve">Adresa e –pošte: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ovlaštena za komunikaciju a Nručiteljem je:</w:t>
      </w:r>
    </w:p>
    <w:p>
      <w:pPr>
        <w:pStyle w:val="Odlomakpopisa"/>
        <w:ind w:left="0" w:hanging="0"/>
        <w:jc w:val="both"/>
        <w:rPr>
          <w:rFonts w:cs="Calibri"/>
          <w:b/>
          <w:b/>
          <w:bCs/>
          <w:lang w:eastAsia="hr-HR"/>
        </w:rPr>
      </w:pPr>
      <w:r>
        <w:rPr>
          <w:rFonts w:cs="Calibri"/>
        </w:rPr>
        <w:t xml:space="preserve">Ime i prezime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Odlomakpopisa"/>
        <w:ind w:left="0" w:hanging="0"/>
        <w:jc w:val="both"/>
        <w:rPr>
          <w:rFonts w:cs="Calibri"/>
        </w:rPr>
      </w:pPr>
      <w:r>
        <w:rPr>
          <w:rFonts w:cs="Calibri"/>
        </w:rPr>
        <w:t xml:space="preserve">Broj telefona:  </w:t>
      </w: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Odlomakpopisa"/>
        <w:ind w:left="0" w:hanging="0"/>
        <w:jc w:val="both"/>
        <w:rPr>
          <w:rFonts w:cs="Calibri"/>
        </w:rPr>
      </w:pPr>
      <w:r>
        <w:rPr>
          <w:rFonts w:cs="Calibri"/>
        </w:rPr>
        <w:t xml:space="preserve">Adresa e –pošte: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skid Ugov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U slučaju nepoštivanja/</w:t>
      </w:r>
      <w:r>
        <w:rPr>
          <w:rFonts w:cs="Calibri" w:ascii="Calibri" w:hAnsi="Calibri"/>
          <w:sz w:val="22"/>
          <w:szCs w:val="22"/>
        </w:rPr>
        <w:t>kršenj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bveza utvrđenih ovim Ugovorom i prihvaćenom ponudom, </w:t>
      </w:r>
      <w:r>
        <w:rPr>
          <w:rFonts w:cs="Calibri" w:ascii="Calibri" w:hAnsi="Calibri"/>
          <w:sz w:val="22"/>
          <w:szCs w:val="22"/>
        </w:rPr>
        <w:t xml:space="preserve">Naručitelj ima pravo jednostrano raskinuti Ugovor s Izvršitelje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skidom Ugovora prestaju bilo kakve obaveze Naručitelja prema Izvršitelju, </w:t>
      </w:r>
      <w:r>
        <w:rPr>
          <w:rFonts w:cs="Calibri" w:ascii="Calibri" w:hAnsi="Calibri"/>
          <w:sz w:val="22"/>
          <w:szCs w:val="22"/>
          <w:lang w:val="en-US" w:eastAsia="en-US"/>
        </w:rPr>
        <w:t>o čemu će Naručitelj Izvršitelja izvijestiti pisanim putem preporučenom poštanskom pošiljkom ili na drugi dokaziv nači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vršne odredb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ve eventualne sporove koji bi proizašli iz ovog Ugovora, Ugovorne strane će nastojati riješiti mirnim putem, a ukoliko u tome ne uspiju ugovara se nadležnost Trgovačkog suda u Pazin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 stupa na snagu s danom potpisivanja obje ugovorne stra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astavljen je u 2 (dva) istovjetna primjerka, za svaku ugovornu stranu po 1 (jedan) primjera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govorne strane su ovaj Ugovor pročitale, te ga u znak pristanka potpisale i proglasile pravovaljanim s danom potpis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URBROJ: 0147-26-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2026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2026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oje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SimSun;宋体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en-US"/>
    </w:rPr>
  </w:style>
  <w:style w:type="character" w:styleId="PredmetkomentaraChar">
    <w:name w:val="Predmet komentara Char"/>
    <w:qFormat/>
    <w:rPr>
      <w:b/>
      <w:bCs/>
      <w:lang w:val="en-US" w:eastAsia="en-US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aglavljeChar">
    <w:name w:val="Zaglavlje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13:00Z</dcterms:created>
  <dc:creator>Aldo</dc:creator>
  <dc:description/>
  <cp:keywords/>
  <dc:language>en-US</dc:language>
  <cp:lastModifiedBy>Ninoslav Luk</cp:lastModifiedBy>
  <cp:lastPrinted>2023-04-17T09:19:00Z</cp:lastPrinted>
  <dcterms:modified xsi:type="dcterms:W3CDTF">2026-02-17T13:43:00Z</dcterms:modified>
  <cp:revision>14</cp:revision>
  <dc:subject/>
  <dc:title>Lovačko društvo «Zec» Podpićan, Podpićan bb, koje zastupa Đani Glavina, predsjednik i Institut za poljoprivredu i turizam, C</dc:title>
</cp:coreProperties>
</file>